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ОНТРОЛЬНЫХ ИЗМЕРИТЕЛЬНЫХ МАТЕРИАЛОВ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по вероятности и статистике (8 класс)  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значение диагностической работы - </w:t>
      </w:r>
      <w:r>
        <w:rPr>
          <w:rFonts w:cs="Times New Roman" w:ascii="Times New Roman" w:hAnsi="Times New Roman"/>
          <w:sz w:val="24"/>
          <w:szCs w:val="24"/>
        </w:rPr>
        <w:t>определ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вень достижения учащимися предметных планируемых результатов по всем изученным темам за год, а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 выявить уровень достижения метапредметных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Каждое задание базового уровня в диагностической работе оценивает конкретный предметный планируемый результат, задания повышенного уровня сложности позволяют оценить и предметные, и метапредметные планируемые результаты. 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>: Проверить уровень достижения  результатов по основным темам курса вероятность и статистика 8 класс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firstLine="39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диагностической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балл за выполнение работы составляет – 12 баллов. На основе баллов, выставленных за выполнение всех заданий работы, подсчитывается первичный балл, который переводится в отметку по пятибалльной шкале (таблица 1).</w:t>
      </w:r>
    </w:p>
    <w:p>
      <w:pPr>
        <w:pStyle w:val="Normal"/>
        <w:widowControl w:val="false"/>
        <w:spacing w:lineRule="auto" w:line="240" w:before="0" w:after="0"/>
        <w:ind w:firstLine="39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1</w:t>
      </w:r>
    </w:p>
    <w:p>
      <w:pPr>
        <w:pStyle w:val="Normal"/>
        <w:widowControl w:val="false"/>
        <w:spacing w:lineRule="auto" w:line="240" w:before="0" w:after="0"/>
        <w:ind w:firstLine="397"/>
        <w:jc w:val="center"/>
        <w:rPr/>
      </w:pPr>
      <w:r>
        <w:rPr/>
        <w:t>Перевод баллов в отметку по пятибалльной шкале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22"/>
        <w:gridCol w:w="1821"/>
        <w:gridCol w:w="3034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выполнения от максимального бал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отметк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вая шкала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1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397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Критерии оценивания для детей ОВЗ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126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отм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9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работы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 промежуточной аттестации 40 минут.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/>
      </w:pPr>
      <w:r>
        <w:rPr/>
        <w:t>Распределение заданий по разделам программ(ы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4"/>
        <w:gridCol w:w="2357"/>
        <w:gridCol w:w="261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 (содержательная лини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базового уровня слож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 в  диаграмм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Представление данных в таблице. Описательная статистика: среднее арифметическое, медиана, наибольшее и наименьшее значение в наборе числовых данны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4"/>
                <w:szCs w:val="24"/>
                <w:shd w:fill="FFFFFF" w:val="clear"/>
              </w:rPr>
              <w:t>Перечисление элементарных событий в эксперимент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Sans Caption;Times New Roman" w:hAnsi="PT Sans Caption;Times New Roman" w:cs="PT Sans Captio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ы и вероятности событ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 промежуточной аттестации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810"/>
        <w:gridCol w:w="1948"/>
        <w:gridCol w:w="1241"/>
        <w:gridCol w:w="1412"/>
        <w:gridCol w:w="924"/>
        <w:gridCol w:w="136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 (содержательная лини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ланируемый результа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полнения(мин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данных в диаграммах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Извлекать информацию из столбиковой диа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бодным, кратким однозначн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данных в таблице. </w:t>
            </w: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 Описательная статистика: среднее арифметическое, медиана, наибольшее и наименьшее значение в наборе числовых данны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Находить среднее арифметическое, медиану, наибольшее и наименьшее значение в наборе числовых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вернут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элементарных событий в эксперимен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конструировать таблицу вариант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вернут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о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ы и вероятности событи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вероятности собы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ных из равновозможных исходов эксперимен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вернут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ы и вероятности собы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вероятности собы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Sans Caption;Times New Roman" w:hAnsi="PT Sans Caption;Times New Roman" w:cs="PT Sans Caption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ных из равновозможных исходов эксперимен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вернут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ы и вероятности собы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вероятности собы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Sans Caption;Times New Roman" w:hAnsi="PT Sans Caption;Times New Roman" w:cs="PT Sans Caption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ных из равновозможных исходов эксперимен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вернутым ответ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Все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Sans Caption;Times New Roman" w:hAnsi="PT Sans Caption;Times New Roman" w:cs="PT Sans Caption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Sans Caption;Times New Roman" w:hAnsi="PT Sans Caption;Times New Roman" w:cs="PT Sans Caption;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Default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Default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Default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Нормативно-правовое обеспечение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каз Министерства просвещения РФ от 31 мая 2021 года № 287 «Об утверждении федерального государственного образовательного стандарта основного общего образования» с изменениями от 18 июля 2022 года; Приказ Министерства просвещения Российской Федерации от 18.05.2023 №370 «Об утверждении федеральной образовательной программы основного общего образования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 Capti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C36">
    <w:name w:val="c3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28:00Z</dcterms:created>
  <dc:creator>Андрей</dc:creator>
  <dc:description/>
  <cp:keywords/>
  <dc:language>en-US</dc:language>
  <cp:lastModifiedBy>Наталия</cp:lastModifiedBy>
  <cp:lastPrinted>2023-09-26T20:21:00Z</cp:lastPrinted>
  <dcterms:modified xsi:type="dcterms:W3CDTF">2023-09-26T17:10:00Z</dcterms:modified>
  <cp:revision>19</cp:revision>
  <dc:subject/>
  <dc:title/>
</cp:coreProperties>
</file>